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選　任　証　明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年　　　月　　　日開催の　　　　年度　　　　　　総会で役員の改選があり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を　　　　　　　　自治会長に選任したことを証明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　　　　年　　　月　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年度　　　　　　　　　　　　総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議　長　　　　　　　　　　　　　　印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6:43:00Z</dcterms:created>
  <dc:creator>GFN0008</dc:creator>
  <dc:description/>
  <cp:keywords/>
  <dc:language>en-US</dc:language>
  <cp:lastModifiedBy>G19016</cp:lastModifiedBy>
  <cp:lastPrinted>2019-07-01T10:28:00Z</cp:lastPrinted>
  <dcterms:modified xsi:type="dcterms:W3CDTF">2021-10-13T04:14:00Z</dcterms:modified>
  <cp:revision>14</cp:revision>
  <dc:subject/>
  <dc:title>〔様式２〕</dc:title>
</cp:coreProperties>
</file>